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риложение № 4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к решению ХХ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сесс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вета Курчанского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Темрюкского района I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от 19.02.2016 № 113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риложение № 10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к решению ХХ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есс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вета Курчанского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Темрюкского района I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от 25.12.2015 № 9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муниципальных заимствований Курчанского сельского поселения Темрюкского района в валюте Российской Федер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6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        </w:t>
      </w:r>
      <w:r>
        <w:rPr>
          <w:sz w:val="28"/>
          <w:szCs w:val="28"/>
        </w:rPr>
        <w:t>(тыс. руб.</w:t>
      </w:r>
      <w:r>
        <w:rPr/>
        <w:t>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510"/>
        <w:gridCol w:w="231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Курчанского сельского поселения Темрюкского района от других бюджетов бюджетной системы Российской Федераци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center" w:pos="148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 960,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6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Кредиты, полученные Курчанским сельским поселением Темрюкского района от кредитных организац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влечен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гашение основной суммы долг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инансового отдела                                                           О.В.Богданец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4:56:00Z</dcterms:created>
  <dc:creator>rumyantseva</dc:creator>
  <dc:description/>
  <cp:keywords/>
  <dc:language>en-US</dc:language>
  <cp:lastModifiedBy>1</cp:lastModifiedBy>
  <cp:lastPrinted>2016-01-20T14:10:00Z</cp:lastPrinted>
  <dcterms:modified xsi:type="dcterms:W3CDTF">2016-02-20T11:49:00Z</dcterms:modified>
  <cp:revision>65</cp:revision>
  <dc:subject/>
  <dc:title>Приложение 9</dc:title>
</cp:coreProperties>
</file>